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чальникам управлений образования районов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ИМЦ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 обще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семинар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о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Екатеринбурга направляет для использования в работе информационное письмо Министерства образования и молодежной политики Свердловской области от 17.10.2019 № 02-01-81/5488 «О проведении семинаров для педагогов» (при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шу руководителей общеобразовательных организаций довести до сведения учителей русского языка и литературы, учителей начальных классов информацию о проведении семинаров и рассмотреть возможность участия педагогов в мероприятиях. Все участники семинаров получат сертификаты издательства «Просвещения». Программы семинаров прилагаю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особое внимание руководителей общеобразовательных организаций на то, что в целях качественного освоения обучающимися образовательных программ на уроках учителям необходимо использовать открытый банк заданий ОГЭ и ЕГЭ, размещенный на официальном сайте ФГБНУ «Федеральный институт педагогических измерений», а также опубликованные рекомендации и видеоконсультации по подготовке к ГИА, которые дают руководители федеральных комиссий по разработке контрольных измерительных материал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3 л. в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семинаров для педаго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310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310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54:00Z</dcterms:created>
  <dc:creator>sigeeva</dc:creator>
  <dc:description/>
  <cp:keywords/>
  <dc:language>en-US</dc:language>
  <cp:lastModifiedBy>Гумбатова Инна Владимировна</cp:lastModifiedBy>
  <cp:lastPrinted>2007-08-20T17:31:00Z</cp:lastPrinted>
  <dcterms:modified xsi:type="dcterms:W3CDTF">2019-10-21T07:54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